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特困人员救助供养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申请材料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有效身份证明，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劳动能力、生活来源、财产状况以及赡养、抚养、扶养情况的书面声明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承诺所提供信息真实、完整的承诺书，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方正仿宋_GBK" w:cs="Times New Roman"/>
          <w:kern w:val="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残疾人应当提供中华人民共和国残疾人证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申请人及其法定义务人应当履行授权核查家庭经济状况的相关手续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0-18T01:0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