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79"/>
        <w:ind w:firstLine="480"/>
        <w:jc w:val="center"/>
        <w:rPr>
          <w:rFonts w:ascii="方正小标宋_GBK" w:hAnsi="方正小标宋_GBK" w:eastAsia="方正小标宋_GBK" w:cs="方正小标宋_GBK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/>
        </w:rPr>
        <w:t>特困人员认定条件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同时具备以下条件的老年人、残疾人和未成年人，应当依法纳入特困人员救助供养范围：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一）无劳动能力；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二）无生活来源；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三）无法定赡养、抚养、扶养义务人或者其法定义务人无履行义务能力。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符合下列情形之一的，应当认定为无劳动能力：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周岁以上的老年人；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二）未满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周岁的未成年人；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三）残疾等级为一、二、三级的智力、精神残疾人，残疾等级为一、二级的肢体残疾人，残疾等级为一级的视力残疾人；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四）省、自治区、直辖市人民政府规定的其他情形。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收入低于当地最低生活保障标准，且财产符合当地特困人员财产状况规定的，应当认定为无生活来源。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前款所称收入包括工资性收入、经营净收入、财产净收入、转移净收入等各类收入。中央确定的城乡居民基本养老保险基础养老金、基本医疗保险等社会保险和优待抚恤金、高龄津贴不计入在内。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kern w:val="0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法定义务人符合下列情形之一的，应当认定为无履行义务能力：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一）特困人员；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周岁以上的最低生活保障对象；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三）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70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周岁以上的老年人，本人收入低于当地上年人均可支配收入，且其财产符合当地低收入家庭财产状况规定的；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四）重度残疾人和残疾等级为三级的智力、精神残疾人，本人收入低于当地上年人均可支配收入，且其财产符合当地低收入家庭财产状况规定的；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五）无民事行为能力、被宣告失踪或者在监狱服刑的人员，且其财产符合当地低收入家庭财产状况规定的；</w:t>
      </w:r>
    </w:p>
    <w:p>
      <w:pPr>
        <w:pStyle w:val="Normal"/>
        <w:overflowPunct w:val="false"/>
        <w:snapToGrid w:val="false"/>
        <w:spacing w:lineRule="exact" w:line="579"/>
        <w:ind w:firstLine="48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六）省、自治区、直辖市人民政府规定的其他情形。</w:t>
      </w:r>
    </w:p>
    <w:p>
      <w:pPr>
        <w:pStyle w:val="Normal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10-18T00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