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重庆市潼南区民政局     潼南区兴潼大道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7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号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</cp:lastModifiedBy>
  <dcterms:modified xsi:type="dcterms:W3CDTF">2021-10-17T06:44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