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潼南区民政局社会救助求助热线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1655026  8165501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 xml:space="preserve">（特困供养、临时救助） 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1655022 8165502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（最低生活保障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1-10-15T09:05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